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   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y i zabawy ruchow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 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wartościami utylitarnymi gier i zabaw ruchowych. Poznanie roli i znaczenia gier i zabaw ruchowych we  wspieraniu  rozwoju psychofizycznego i psychoruchowego dziecka oraz na innych etapach rozwoju ontogenetycznego człowieka. Zapoznanie się z metodami, formami, środkami i zasadami stosowanymi w nauczaniu gier i zabaw ruchowych..Charakterystyka gier i zabaw ruchowych z punktu widzenia ich treśc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na wyższy poziom zdolności motorycznych studentów poprzez stosowanie różnych rodzajów zabaw i gier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metodyką nauczania gier i zabaw ruchowych z uwzględnieniem specyfiki wywodzącej się z treści: zabaw i gier ruchowych ze śpiewem, orientacyjno porządkowych, na czworakach, z mocowaniem, kopnych, rzutnych bieżnych i skocznych. Przygotowanie studentów do samodzielnego prowadzania zabaw i gier ruchowych w szkołach. Pobudzanie u studentów postaw kreatywnych w samodzielnym tworzeniu nowych gier i zabaw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 z przepisami najbardziej popularnych gier i zabaw ruchowych. Podstawy sędziowania i protokółowania przebiegu gier i zabaw ruchowych. Zasady omawiania przebiegu zabaw i gier ruchowych ze szczególnym uwzględnieniem  korygowania błędów metodycznych. Przygotowanie do prowadzenia imprez o charakterze zawodów o podłożu gier i zabaw ruchowych dla dzieci i młodzieży szkolnej na lekcjach wychowania fizycznego i zajęciach pozaszkolnych. Regulaminy rozgrywek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izacja studentów, kształtowanie postaw kreatywnych i etycznych na podstawie wykorzystania zasad fair play i przestrzegania przepisów gry i reguł postępowania w rywalizacji w grach i zabawach ruchowych. Zapoznanie studentów z zasadami bezpiecznego i prozdrowotnego udziału w lekcji wychowania fizycznego z gier i zabaw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tudentów do samodzielnego prowadzenia lekcji wychowania fizycznego z zabaw i gier ruchowych  jako działu programu wychowania fizycznego  na poziomie I i II stopnia edukacji szko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Przedmiot nie weryfikuje wymagań wstęp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45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na współczesne teorie dotyczące wychowania, uczenia się i nauczania oraz różnorodne uwarunkowania tych procesów. Potrafi na przykładzie gier i zabaw ruchowych rozpoznać mechanizmy uczenia się i kształtowania nawyków ruchowych.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rzygotowania do bieżących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C</w:t>
            </w:r>
            <w:r>
              <w:rPr/>
              <w:t>3,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45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dotyczącą założeń promocji zdrowia i zdrowego stylu życia, podstaw nadzoru sanitarno-epidemiologicznego, ubezpieczeń społecznych i zdrowotnych oraz wiedzę dotyczącą podstaw zdrowia publicznego i problemów edukacji prozdrowotnej zbudowaną na pograniczu nauk społecznych i nauk medycznych. Wykorzystanie znajomości gier i zabaw ruchowych pozwala na konstruowanie programów aktywności fizycznej o zaznaczonym podłożu prozdrowotn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 problemowa,</w:t>
            </w:r>
          </w:p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45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na i rozumie historyczne i społeczne uwarunkowania edukacji, mechanizmy związane ze szkołą jako instytucją społeczną i wychowawczą, zasady warunkujące dobór i modyfikowanie programów nauczania, teorie kształcenia wychowania, formułowanie i operacjonalizowanie celów edukacyjnych, zasady realizacji i ewaluacji procesu dydaktyczno–wychowawczego dostosowanego do indywidualnych potrzeb ucznia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danie testu wiedzy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4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45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specjalistyczną, w szczególności w zakresie diagnozy i prognozy pedagogicznej, doboru metod, form i środków stosownie do wytyczonych celów, wieku i możliwości uczniów, oceny osiągnięć uczniów i ewaluacji procesu wychowania fizycznego. Wie, jakie stosować obciążenia w pracy z osobami w różnym wieku. Zna podstawy postępowania z uczniami w szkole podczas nauczania zespołowych gier i zabaw ruchowych na II etapie edukacji. Zna uwarunkowania kształtowania sprawności motorycznej ogólnej i specjalnej w zależności od płci, wieku i środowiska pochodzenia dzie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yskusja problemowa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2, C3, C5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45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specjalistyczną w zakresie różnego rodzaju aktywności ruchowej, a w szczególności: gier i zabaw ruchowych, rytmiki i tańca, fitnessu, sportów indywidualnych (m.in. lekkiej atletyki, gimnastyki, pływania i ratownictwa wodnego), sportów zespołowych (m.in. piłki ręcznej, piłki siatkowej, koszykówki, piłki nożnej), sportów różnych, sportu osób niepełnosprawnych, turystyki i rekreacji. Zna podstawy przepisów różnych gier i zabaw ruchowych</w:t>
            </w:r>
          </w:p>
          <w:p>
            <w:pPr>
              <w:pStyle w:val="Normal"/>
              <w:jc w:val="both"/>
              <w:rPr/>
            </w:pPr>
            <w:r>
              <w:rPr/>
              <w:t>Zna zasady organizowania rozgrywek z różną liczbą startujących uczestników. Potrafi opracować zasady gier i zabaw ruchowych w oparciu o autorski regulamin zawodów. Zna mechanizmy, aby wdrożyć w praktyce zasady „fair play”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est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2, C3, C5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45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ocenić przydatność zadań dydaktycznych, wychowawczych i opiekuńczych związanych z odpowiednimi etapami edukacyjnym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postawionych zadań problem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45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animować prace nad rozwojem uczestników z uwzględnieniem  procesów pedagogicznych, wspierać ich samodzielność w zdobywaniu wiedzy oraz inspirować do działań na rzecz uczenia się przez całe życie. Wykorzystuje gry i zabawy ruchowe jako przykładowy środek dydaktyczny umożliwiający realizację zadań pedagogi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wacja zachowań studenta, i ocena trafności postępowania w realizacji postawionych problemów pedagogogicznych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45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umiejętność wykonywania i nauczania podstawowych ćwiczeń z zakresu różnego rodzaju aktywności ruchowej, a w szczególności: gier i zabaw ruchowych, rytmiki i tańca, fitness, sportów indywidualnych (m.in. lekkiej atletyki, gimnastyki, pływania i ratownictwa wodnego), elementów sportów zespołowych (m.in. piłki ręcznej, piłki siatkowej, koszykówki, piłki nożnej), sportów różnych, sportu osób niepełnosprawnych, turystyki i rekrea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t wybranych umiejętności technicznych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45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yjaśnić istotę sportu, określić specyfikę sportu dzieci i młodzieży, identyfikacji talentów sportowych, doboru środków i metod treningowych na potrzeby sportu dzieci i młodzieży, stosowania testów sprawności specjalnej. Potrafi odnieść wybrane umiejętności do określonej dyscypliny sportu, szukając sposobu nauczania podstaw gier sportowych poprzez gry i zabawy ruchow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yskusja nad postawionymi problemami – panele dyskusyjne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1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2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P45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siada umiejętność organizowania i prowadzenia zajęć </w:t>
              <w:br/>
              <w:t>z zakresu wychowania fizycznego i sportu, rekreacji ruchowej, animacji czasu wolnego, turystyki szkolnej, w których wykorzystuje głównie gry i zabawy ruchowe. Potrafi  organizować współzawodnictwo sportowe w zabawach i grach ruchowych w ww. formach aktywności ruchowe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cena umiejętności doboru środków dydaktycznych do tematyki lekcji wf i innych zajęć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4, 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45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Odpowiedzialnie przygotowuje się do swojej pracy, projektuje i wykonuje działania pedagogiczne (dydaktyczne, wychowawcze i opiekuńcze). Umie przeprowadzić fragmenty i całe lekcje wychowania fizycznego opartych na tematyce gier i zabaw ruchowych, w tym takich, które zawierają elementy różnych gier sport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projektu lekcji –dobór metod form i środków dydaktycznych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C6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5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ystematycznie podejmuje aktywność ruchową w celu utrzymania wysokiego poziomu sprawności fizycznej, niezbędnej do wykonywania zadań właściwych dla działalności nauczyciela wychowania fizycznego i instruktora sportu. Kompetentnie ocenia aktywność fizyczną uczniów pod względem jej poziomu i stosowanych for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 własnym przykładzie potrafi wdrożyć mechanizmy oceny, dokonując  samooceny aktualnego stanu aktywności fizycznej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45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/>
              </w:rPr>
              <w:t>Wykonuje w sposób odpowiedzialny powierzone mu zadania, wykazuje się wytrwałością w ich realizacji oraz przestrzega zasad bezpieczeństwa i higieny pra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przez studenta zasad bezpiecznej lekcji wf z zabaw i gier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3, 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5113"/>
        <w:gridCol w:w="3197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 i zabawy ruchowe, ich miejsce w nowoczesnym programie wychowania fizycznego. Podłoże historyczne gier i zabaw ruchowych w edukacji społeczeństw. Wychowanie i edukacja poprzez zabawę. Klasyczne ogólne podziały zabaw i gier ruchowych. Wartości wychowawczo-poznawcze gier i zabaw ruchowych. Inne wartości zabaw i gier ruchowych (zdrowotne, fizjologiczne i psychologiczno-socjologiczne). Ćwiczenie o charakterze teoretyczno-praktycznym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,K1A_W08, K1A_W13, K1A_W21,</w:t>
            </w: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102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doboru gier i zabaw ruchowych oraz gier drużynowych do lekcji wychowania fizycznego oraz zajęć pozalekcyjnych pod względem wieku, płci, stanu sprawności fizycznej, stanu zdrowia, temperamentu i zainteresowań. Wpływ liczebności grup na przebieg oraz dobór zabaw i gier ruchowych. Rozpoznawanie potrzeb wychowawczych w doborze gier i zabaw ruchowych. Podstawy bezpieczeństwa na lekcji wykorzystującej gry i zabawy ruchowe. Znaczenie zasady stopniowania trudności, znaczenie podstawowych zasad fizjologicznych i doboru gier i zabaw zgodnie z ich atrakcyjną stroną  w realizacji gier i zabaw ruchowych. Związki gier i zabaw ruchowych z nauczaniem podstaw techniki zespołowych gier sportowych. Umiejętność doboru gier i zabaw ruchowych do posiadanej bazy, sprzętu, warunków klimatycznych i pogodowych i innych czynników zewnętrznych znaczenie metody analitycznej, syntetycznej i kompleksowej w nauczaniu zabaw i gier ruchowych. Poznanie konspektu i poszczególnych jego części lekcji zabaw i gier ruchowych. Ćwiczenie o charakterze teoretyczno-praktycznym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2, K1A_W24,</w:t>
            </w: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102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 poziomu edukacji z grupy zabaw ze śpiewem oraz gier i zabaw orientacyjno-porządkowych. Opracowanie opisu wybranych gier i zabaw ruchowych oraz konspektu do zajęć o charakterze praktycznym. Realizacja praktyczna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102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 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 poziomu edukacji z grupy zabaw i gier na czworakach oraz zabaw i gier z mocowaniem. Opracowanie opisu wybranych gier i zabaw ruchowych oraz konspektu do zajęć o charakterze praktycznym. Realizacja praktyczna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102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 poziomu edukacji z grupy zabaw i gier kopnych oraz  zabaw i gier rzutnych Opracowanie opisu wybranych gier i zabaw ruchowych oraz konspektu do zajęć o charakterze praktycznym. Realizacja praktyczna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</w:tc>
      </w:tr>
      <w:tr>
        <w:trPr>
          <w:trHeight w:val="127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6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 poziomu edukacji z grupy zabaw i gier ruchowych kopnych oraz skocznych. Opracowanie opisu wybranych gier i zabaw ruchowych oraz konspektu do zajęć o charakterze praktycznym. Realizacja praktyczna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7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I poziomu edukacji z grupy z grupy zabaw ze śpiewem, zabaw i gier ruchowych orientacyjno-porządkowych, na czworakach i bieżnych. Opracowanie opisu wybranych gier i zabaw ruchowych oraz konspektu do zajęć o charakterze praktycznym. Realizacja praktyczna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8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I poziomu edukacji z grupy z grupy zabaw i gier z mocowaniem, rzutnych, kopnych i skocznych. Opracowanie opisu wybranych gier i zabaw ruchowych oraz konspektu do zajęć o charakterze praktycznym. Realizacja praktyczna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102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9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cowanie scenariusza lekcji wychowania fizycznego opartego na konspekcie pozwalającym realizować zabawy i gry ruchowe. Opracowanie lekcji uwzględnia dostosowanie zadań do wieku, liczby ćwiczących, płci, określonego sprzętu oraz posiadanej bazy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2,</w:t>
            </w: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, K1A_U26 K1A_K06, K1A_K13,</w:t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ie zasobu gier i zabaw ruchowych wzorowanych na dawnym telewizyjnym konkursie „5 milionów” jako  zawodów sportowych. Opracowanie programu z pełnym regulaminem zawodów i zasadami sędziowania. Podział grupy ćwiczących na część stanowiącą uczestników zabaw i część stanowiącą organizatorów. Przydział konkretnych zadań do zakresu obowiązków poszczególnych osób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1, K1A_W21, K1A_W24,</w:t>
            </w:r>
            <w:r>
              <w:rPr>
                <w:sz w:val="22"/>
                <w:szCs w:val="22"/>
              </w:rPr>
              <w:t>K1A_U01,K1A_U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9,K1A_U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gzamin: zaliczenie pisemne – dłuższa wypowiedź pisemna na zadane temat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Zaliczenie praktyczne – próby sprawności specjalnej, samodzielne prowadzenie zajęć</w:t>
            </w:r>
          </w:p>
          <w:p>
            <w:pPr>
              <w:pStyle w:val="Normal"/>
              <w:jc w:val="both"/>
              <w:rPr/>
            </w:pPr>
            <w:r>
              <w:rPr/>
              <w:t>Skale ocen i wymagania w %</w:t>
            </w:r>
          </w:p>
          <w:p>
            <w:pPr>
              <w:pStyle w:val="Normal"/>
              <w:jc w:val="both"/>
              <w:rPr/>
            </w:pPr>
            <w:r>
              <w:rPr/>
              <w:t>Ocena niedostateczna – poniżej 50%</w:t>
            </w:r>
          </w:p>
          <w:p>
            <w:pPr>
              <w:pStyle w:val="Normal"/>
              <w:jc w:val="both"/>
              <w:rPr/>
            </w:pPr>
            <w:r>
              <w:rPr/>
              <w:t>Ocena dostateczna – 50% -75%</w:t>
            </w:r>
          </w:p>
          <w:p>
            <w:pPr>
              <w:pStyle w:val="Normal"/>
              <w:jc w:val="both"/>
              <w:rPr/>
            </w:pPr>
            <w:r>
              <w:rPr/>
              <w:t>Ocena dobra – 75% - 90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Ocena bardzo dobra – 90% -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Odtwórc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rokreatyw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Gier (uproszczon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Bondarowicz M. Zabawy i gry ruchowe.Podstawy metodyczne. Warszawa, AWF, 198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335"/>
              <w:jc w:val="both"/>
              <w:rPr/>
            </w:pPr>
            <w:r>
              <w:rPr/>
              <w:t>1. Bator A. , Buła A. Stanek L. Popularne gry rekreacyjne. Kraków, AWF, 200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ondarowicz M. Staniszewski T. Wielka księga zabaw i gier ruchowych. Wrocław, BK, 2003.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ondarowicz M. Zabawy i gry ruchowe na cztery pory roku (wiosna, lato, jesień, zima).Warszawa, Bellona, 199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eśniowski R. Zabawy i gry ruchowe. Warszawa, WSiP, 199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  <w:gridCol w:w="3715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S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</w:t>
            </w:r>
          </w:p>
        </w:tc>
        <w:tc>
          <w:tcPr>
            <w:tcW w:w="3715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16:00Z</dcterms:created>
  <dc:creator>`</dc:creator>
  <dc:description/>
  <cp:keywords/>
  <dc:language>en-US</dc:language>
  <cp:lastModifiedBy>Toshiba</cp:lastModifiedBy>
  <cp:lastPrinted>2015-01-29T12:28:00Z</cp:lastPrinted>
  <dcterms:modified xsi:type="dcterms:W3CDTF">2019-11-13T10:21:00Z</dcterms:modified>
  <cp:revision>6</cp:revision>
  <dc:subject/>
  <dc:title>Nazwa przedmiotu: Teoretyczne podstawy wychowania</dc:title>
</cp:coreProperties>
</file>