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i/>
          <w:iCs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i/>
                <w:iCs/>
                <w:sz w:val="28"/>
              </w:rPr>
              <w:t>Pedagogika opiekuńczo-wychowawcz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4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19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poznanie studentów z elementarną wiedzą z zakresu pedagogiki opiekuńczo-wychowawcz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iedzy z zakresu podstawowych pojęć w pedagogi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panowanie wiedzy z zakresu potrzeb dziec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iedzy o rodzinie jako podstawowym środowisku dziec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 wiedzy z zakresu  instytucjonalnych środowisk wychowawcz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wanie umiejętności pracy z dzieckiem i dzieckiem zagrożonym niedostosowaniem społecz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na podstawowe procesy rozwoju ucznia w okresie dzieciństwa, adolescencji i wczesnej dorosłośc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zedstawia podstawową wiedzę na temat aparatury pojęciowej przedmiotu pedagogiki opiekuńczej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wybrane definicje pedagogiki opiekuńcz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pisuje funkcje pedagogiki opiekuńczej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pisuje podstawowe potrzeby dziecka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ezentuje wiedzę na temat rodziny jako środowiska wychowawczego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6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ezentuje wiedzę w zakresie rodziny jako instytucji społecznej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7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instytucjonalne środowiska opiekuńczo-wychowawcz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8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 podstawową wiedzę  o osobach zagrożonych niedostosowaniem społecznym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3.U2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.3.U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4_U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otrafi operować zdobytą wiedzą z zakresu pedagogiki opiekuńczo-wychowawcz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4_U1</w:t>
            </w:r>
            <w:r>
              <w:rPr>
                <w:bCs/>
                <w:i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draża zdobytą wiedzę teoretyczną w praktyc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4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4_U1</w:t>
            </w:r>
            <w:r>
              <w:rPr>
                <w:bCs/>
                <w:i/>
              </w:rPr>
              <w:t>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osuje elementy wiedzy o osobach zagrożonych niedostosowaniem społecznym w praktyczne działania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4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4_U1</w:t>
            </w:r>
            <w:r>
              <w:rPr>
                <w:bCs/>
                <w:i/>
              </w:rPr>
              <w:t>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widuje trudności wychowawcz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U4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4_U1</w:t>
            </w:r>
            <w:r>
              <w:rPr>
                <w:bCs/>
                <w:i/>
              </w:rPr>
              <w:t>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ponuje rozwiązania w przypadku wystąpienia trudności wychowawcz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4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trafi komunikować się z uczniem i grupą uczni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4_K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trafi pracować w zespole pełniąc różne role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3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4_K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zorientowany w trudnościach wychowawczych podopieczn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4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wrażliwy na potrzeby inn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4_K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otwarty na różnorodność inn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kreślenie pedagogiki opiekuńczej- definicje, funkcje oraz podstawowe pojęcia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3.U2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3.U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ziecko i jego potrzeby opiekuńczo-wychowawcze oraz trudności napotykane w procesie wychowania - dziecko zagrożone niedostosowaniem społecznym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W4.</w:t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.1/E.1.W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2.K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2.K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Rodzina – środowisko wychowawcze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dzina jako instytucja społeczna 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stytucjonalne środowiska opiekuńczo-wychowawcze .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Pisemna praca zaliczeniowa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bardzo dobry (bdb; 5,0): znakomit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bry plus (+db; 4,5): bardzo dobr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bry (db; 4,0): dobra wiedza, umiejętności oraz kompetencje personalne 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stateczny plus (+dst; 3,5): zadowalająca wiedza, umiejętności oraz kompetencje personalne i społeczne, ale ze znacznymi niedociągnięciami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stateczny (dst; 3,0): zadowalając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, ale z licznymi błędami;</w:t>
            </w:r>
          </w:p>
          <w:p>
            <w:pPr>
              <w:pStyle w:val="ListParagraph"/>
              <w:snapToGrid w:val="false"/>
              <w:spacing w:before="0" w:after="0"/>
              <w:ind w:left="992" w:righ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z prezentacją multimedialną, Metoda ćwiczeniowa, Praca w grupach,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ański L. Wybrane zagadnienia z pedagogiki opiekuńczej, Jelenia Góra 2013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 xml:space="preserve">Wroczyński R., Pedagogika społeczna, PWN Warszawa 1974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Dąbrowski Z. Pedagogika opiekuńcza w zarysie t.1, Olsztyn 2000 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Kunowski Stefan: Podstawy współczesnej pedagogiki. Łódź 1981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ąbrowski Z. Pedagogika opiekuńcza w zarysiet.2, Olsztyn 2003 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droń M. Prokosz M. Teoretyczne i praktyczne aspekty współczesnej pedagogiki opiekuńczej, Toruń 2001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jewska G. Pedagogika opiekuńcza Elementy metodyki, Zielona-Góra 2006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jewska G, Pedagogika opiekuńcza i jej metodyka, Zielona Góra 2004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ndził E., Pawłowska R. Pedagogika opiekuńcza. Przyszłość-teraźniejszość-przyszłość, Gdańsk 2008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Kelm A. Węzłowe problemy pedagogiki opiekuńczej, Warszawa 2000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lerski B, Śliwerski B. Pedagogika, Warszawa 2000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 xml:space="preserve">Wilk J. Pedagogika rodziny, Lublin 2016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sik-Kawala, Rodzinne i instytucjonalne środowiska opiekuńczo-wychowawcze, Lublin 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4.4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24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9:00Z</dcterms:modified>
  <cp:revision>7</cp:revision>
  <dc:subject/>
  <dc:title>Nazwa przedmiotu: Teoretyczne podstawy wychowania</dc:title>
</cp:coreProperties>
</file>