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 xml:space="preserve">WYDZIAŁ ZDROWIA PUBLICZNEGO – </w:t>
        <w:br/>
        <w:t xml:space="preserve">KIERUNEK </w:t>
      </w:r>
      <w:r>
        <w:rPr>
          <w:b/>
          <w:i/>
        </w:rPr>
        <w:t>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E TREŚCI PROGRAMOW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POZWALAJĄCE NA UZYSKANIE  EFEKTÓW UCZENIA SIĘ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zwa przedmiotu: Socjologia wychowania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1WF–I/1-3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2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(imię nazwisko, tytuł/stopień naukowy; mail kontaktowy):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lokwium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ęzyk 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Wprowadzenie do rozumienia podstawowych pojęć i teorii z zakresu socjologii wychowania i edukacji, a zwłaszcza rozumienia tych zjawisk we współczesnych warunkach. Kurs ma pomóc Studentom w dostrzeganiu i rozumieniu społecznych wymiarów wychowania i edukacji, szczególnie w kontekście zmiany społecznej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Przedstawienie społecznych wymiarów wychowania: sytuacja wychowania w społeczeństwie pluralistycznym. Dwa wymiary wychowania: instytucjonalny i aksjologiczny. Socjologiczne rozumienie wychowania i edukacji. Socjologia wychowania i edukacji jako subdyscyplina socjologiczna. Wychowanie i edukacja z perspektywy teorii socjologicznej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definiowanie roli środowisk wychowawczych w klimacie grup pierwotnych: socjalizacja i wychowanie na tle innych funkcji rodziny. Ewolucja wychowawczej funkcji sąsiedztwa w warunkach rozpadu społeczności lokalnej. Organizacja, struktura i funkcje grupy rówieśniczej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Przedstawienie roli szkoły w kontekście społecznym: szkoła w kontekście rodziny i społeczności lokalnej. Polska szkoła w warunkach modernizacji społecznej – pluralizm systemów edukacyjnych. Edukacja wielokulturowa. Selekcje szkolne i ich społeczna funkcja. Społeczny wizerunek polskiej szkoły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kazanie szkoły jako środowiska wychowawczego i edukacyjnego: struktury i funkcje szkoły. Ewolucja formacji światopoglądowej w warunkach polskiej szkoły. Edukacja religijna między parafią a szkołą. Kontrowersje wobec szkolnej edukacji seksualnej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kazanie związków między kulturą i wychowaniem: kultura jako zasób i jako działanie. Kultura masowa i kultura medialna – charakter, zasięg, implikacje wychowawcze. Reklama jako technika społecznych oddziaływań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odstawowa wiedza z zakresu wprowadzenia do filozofii ogólnej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czenia się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P03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osiada wiedzę na temat wychowania i uczenia się, w tym filozoficznych, społeczno – kulturowych, psychologicznych, biologicznych podstaw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, C2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P03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na podstawy socjologiczne i zachowań indywidualnych i zbiorowych, relacji z uczniem, najbliższym otoczeniem i społeczeństwem, rozumie uwarunkowania społeczne szkolnictw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, C3, 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P03_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na i rozumie historyczne i społeczne uwarunkowania edukacji, mechanizmy związane ze szkołą jako instytucją społeczną i wychowawczą, zasady warunkujące dobór i modyfikowanie programów nauczania, teorie uczenia się i wychowania, formułowanie i operacjonalizowanie celów edukacyjnych, zasady realizacji i ewaluacji procesu dydaktyczno – wychowawczego dostosowanego do indywidualnych potrzeb uczni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, C3, C4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U04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03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Potrafi kierować procesami uczenia się i wychowania, posiada umiejętności pracy z grupą (zespołem wychowawczym, klasowym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anowanie badań społeczny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, C3, C5, C6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1A_U06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03_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potrafi uzasadnić potrzebę aktywnego stylu życia posługując się argumentami z zakresu biologicznych, humanistycznych  i  społecznych podstaw kultury fizycznej, określić miejsce wychowania fizycznego w edukacji, wyjaśnić mechanizmy oddziaływania środkami fizycznymi na organizm oraz środkami społecznymi na osobowość w procesie uczenia się i wychowania fizyczn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2, C4, 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założonego efektu uczenia się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03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posiada świadomość i umiejętność stałego uczenia się</w:t>
              <w:br/>
              <w:t>oraz rozwoju zawodowego, wyznacza kierunki własnego rozwoju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badawcz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, C5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4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03_K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okazuje szacunek wobec  uczniów i grup społecznych </w:t>
              <w:br/>
              <w:t>w trosce o ich dobro fizyczne i psychicz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badawcz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, C5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9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03_K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st gotowy do podejmowania indywidualnych i zespołowych działań na rzecz podnoszenia jakości pracy szkoły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ówienie wyników pracy w małych grupa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, C5, C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prowadzenie do socjologii wychowania. Podstawowe pojęcia i relacje między nimi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U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 2 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brane teorie rozwoju społecznego jednostki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1A_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 3 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ultura jako źródła socjalizacji jednostki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9</w:t>
            </w:r>
          </w:p>
          <w:p>
            <w:pPr>
              <w:pStyle w:val="Normal"/>
              <w:jc w:val="center"/>
              <w:rPr/>
            </w:pPr>
            <w:r>
              <w:rPr/>
              <w:t>K1A_U0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1A_K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czniowie jako klienci. Nauczyciele jako ofiary. Rodzice jako nauczyciele. Nowe role w społeczeństwie postmodernistycznym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/>
            </w:pPr>
            <w:r>
              <w:rPr/>
              <w:t>K1A_W09</w:t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U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kryty program nauczania – spojrzenie ogólne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6</w:t>
            </w:r>
          </w:p>
          <w:p>
            <w:pPr>
              <w:pStyle w:val="Normal"/>
              <w:jc w:val="center"/>
              <w:rPr/>
            </w:pPr>
            <w:r>
              <w:rPr/>
              <w:t>K1A_U0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1A_K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 6 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kryty program wychowawczy języka. Przemoc symboliczna jako narzędzie podtrzymywania podziałów społecznych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9</w:t>
            </w:r>
          </w:p>
          <w:p>
            <w:pPr>
              <w:pStyle w:val="Normal"/>
              <w:jc w:val="center"/>
              <w:rPr/>
            </w:pPr>
            <w:r>
              <w:rPr/>
              <w:t>K1A_U0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deologia edukacyjna i jej znaczenie w procesie wychowawczym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U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deologia autorytarna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1A_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deologia reprezentacyjna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U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deologia charyzmatyczna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1A_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1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odowisko społeczne jednostki jako instytucja wychowująca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port jako narzędzie socjalizacji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U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1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ina, rówieśnicy, szkoła i ich wpływ na tożsamość jednostki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1A_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1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eżność zadań wychowawczych od przyszłych obowiązków społecznych wychowanka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9</w:t>
            </w:r>
          </w:p>
          <w:p>
            <w:pPr>
              <w:pStyle w:val="Normal"/>
              <w:jc w:val="center"/>
              <w:rPr/>
            </w:pPr>
            <w:r>
              <w:rPr/>
              <w:t>K1A_U0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1A_K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1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dia w edukacji i wychowaniu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4</w:t>
            </w:r>
          </w:p>
          <w:p>
            <w:pPr>
              <w:pStyle w:val="Normal"/>
              <w:jc w:val="center"/>
              <w:rPr/>
            </w:pPr>
            <w:r>
              <w:rPr/>
              <w:t>K1A_U0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1A_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1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społeczne jako urabianie typów oczekiwanych. Podsumowanie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6</w:t>
            </w:r>
          </w:p>
          <w:p>
            <w:pPr>
              <w:pStyle w:val="Normal"/>
              <w:jc w:val="center"/>
              <w:rPr/>
            </w:pPr>
            <w:r>
              <w:rPr/>
              <w:t>K1A_U0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1A_K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odsumowujący (kolokwium pisemne, pytania otwarte) / metody oceniania: stopnie / kryteria oceny: przyjęte w regulaminie uczelni + oceny połówkowe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ykłady, zespołowe rozwiązywanie problemu, metoda case study, metoda gier symulacyjnych.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Meigham R., Socjologia edukacji, Toruń 1993 – wybrane fragmenty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Współczesne konteksty wychowania. W kręgu pytań i dyskusji, red. A. M. de Tchorzewski, Bydgoszcz 2002 – wybrane fragmenty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Znaniecki F., Socjologia wychowania, Warszawa 2001 – wybrane fragmenty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Rodzina w kontekście współczesnych problemów wychowania, red. B. Muchowska, Kraków 2008 – wybrane fragmenty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Ejsmont M., Kosmalska B., Media. Wartości. Wychowanie, Kraków-Gdańsk 2005 – wybrane fragmenty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Griese Hartmut M., Szkice z socjologii wychowania i andragogiki, Łódź 2002 – wybrane fragmenty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Winiarski M., Rodzina, szkoła, środowisko lokalne. Problemy edukacji środowiskowej, Warszawa 2000 – wybrane fragmenty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Karkowska M., Socjologia wychowania: wybrane elementy: mechanizmy socjalizacji i edukacja szkolna, Łódź 2007 – wybrane fragmenty.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1798"/>
        <w:gridCol w:w="1799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4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</w:t>
            </w:r>
          </w:p>
        </w:tc>
      </w:tr>
      <w:tr>
        <w:trPr/>
        <w:tc>
          <w:tcPr>
            <w:tcW w:w="6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tudia stacjonarn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tudia niestacjonarne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6"/>
          <w:szCs w:val="16"/>
        </w:rPr>
      </w:pPr>
      <w:r>
        <w:rPr>
          <w:b/>
          <w:i/>
          <w:color w:val="FF0000"/>
          <w:sz w:val="16"/>
          <w:szCs w:val="16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6"/>
          <w:szCs w:val="16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6"/>
          <w:szCs w:val="16"/>
        </w:rPr>
        <w:t xml:space="preserve">podlega ochronie wynikającej z ustawy z dnia </w:t>
        <w:br/>
        <w:t xml:space="preserve">4 lutego 1994 r. o prawie autorskim i prawach pokrewnych oraz ustawie </w:t>
      </w:r>
      <w:r>
        <w:rPr>
          <w:rStyle w:val="St"/>
          <w:b/>
          <w:color w:val="FF0000"/>
          <w:sz w:val="16"/>
          <w:szCs w:val="16"/>
        </w:rPr>
        <w:t xml:space="preserve">z </w:t>
      </w:r>
      <w:r>
        <w:rPr>
          <w:rStyle w:val="St"/>
          <w:b/>
          <w:i/>
          <w:color w:val="FF0000"/>
          <w:sz w:val="16"/>
          <w:szCs w:val="16"/>
        </w:rPr>
        <w:t>dnia 29 sierpnia 1997 r.</w:t>
      </w:r>
      <w:r>
        <w:rPr>
          <w:rStyle w:val="St"/>
          <w:b/>
          <w:color w:val="FF0000"/>
          <w:sz w:val="16"/>
          <w:szCs w:val="16"/>
        </w:rPr>
        <w:t xml:space="preserve"> o </w:t>
      </w:r>
      <w:r>
        <w:rPr>
          <w:rStyle w:val="Emphasis"/>
          <w:b/>
          <w:color w:val="FF0000"/>
          <w:sz w:val="16"/>
          <w:szCs w:val="16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9:23:00Z</dcterms:created>
  <dc:creator>`</dc:creator>
  <dc:description/>
  <cp:keywords/>
  <dc:language>en-US</dc:language>
  <cp:lastModifiedBy>HP Probook</cp:lastModifiedBy>
  <cp:lastPrinted>2015-04-01T14:31:00Z</cp:lastPrinted>
  <dcterms:modified xsi:type="dcterms:W3CDTF">2022-03-11T08:45:00Z</dcterms:modified>
  <cp:revision>8</cp:revision>
  <dc:subject/>
  <dc:title>Nazwa przedmiotu: Teoretyczne podstawy wychowania</dc:title>
</cp:coreProperties>
</file>