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   Wychowanie fizycz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Sporty różne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-4-4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, I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z</w:t>
            </w:r>
            <w:r>
              <w:rPr>
                <w:rFonts w:cs="Times New Roman" w:ascii="Times New Roman" w:hAnsi="Times New Roman"/>
              </w:rPr>
              <w:t xml:space="preserve"> zasadami metodyką prowadzenia zajęć gier zespoł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Nabycie wiedzy i umiejętności z zakresu gier niszowych, mniej popularnych, sportów uzupełniając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izacja studentów, kształtowanie kreatywności i postawy fair play, przestrzegania przepisów gier i reguł postępowania w rywalizacji sport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rzygotowanie studenta do </w:t>
            </w:r>
            <w:r>
              <w:rPr>
                <w:sz w:val="19"/>
                <w:szCs w:val="19"/>
              </w:rPr>
              <w:t>prowadzenia gier sportowych w zakresie zajęć lekcji wychowania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9"/>
                <w:szCs w:val="19"/>
              </w:rPr>
              <w:t>fizycznego w szkołach oraz w ośrodkach prowadzących tego typu zajęc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/>
              <w:t>Zainteresowanie studentów problematyką kultury fizycznej, ukazanie wiodącej roli aktywności fizycznej w kształtowaniu prozdrowotnego stylu życia.</w:t>
            </w:r>
          </w:p>
          <w:p>
            <w:pPr>
              <w:pStyle w:val="Normal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niesienie na wyższy poziom własnych umiejętności i sprawno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</w:rPr>
              <w:t>- metodyka wychowania fizycznego,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ćwiczenia kształtujące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19"/>
                <w:szCs w:val="19"/>
              </w:rPr>
              <w:t>- znajomość podstawowych zasad popularnych gier zespoł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35"/>
        <w:gridCol w:w="1566"/>
        <w:gridCol w:w="3624"/>
        <w:gridCol w:w="629"/>
        <w:gridCol w:w="992"/>
        <w:gridCol w:w="1457"/>
        <w:gridCol w:w="12"/>
      </w:tblGrid>
      <w:tr>
        <w:trPr>
          <w:trHeight w:val="73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iera odpowiednio metodykę nauczania z zakresu zespołowych gier sportowych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rzygotowania do bieżących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obiera metody i formy prowadzenia gier sportowych w zakresie zajęć lekcji wychowania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enia podział gier i zabaw ruchowych, sportów zespołowych, sportów różnych, sportu osób niepełnosprawnych, turystyki i rekre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uje wiedzę na temat specyfiki funkcjonowania uczniów ze specjalnymi potrzebami edukacyjnymi, w tym uczniów szczególnie uzdolnio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rolę aktywności fizycznej w kształtowaniu prozdrowotnego stylu ży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duje o przebiegu i kolejności ćwiczeń przygotowujących do wybranej gry sportowej podczas zajęć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Obserwacja zachowań studenta i ocena trafności postępow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je dobór środków dydaktycznych w czasie zajęć, uwzględniając specyfikę gry sportowej i wymaganego sprzętu specjalistycznego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3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uje indywidualizację podczas zajęć dobierając odpowiedni zestaw ćwiczeń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 i ocena doboru ćwicze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raża różne zespołowe gry sportowe oraz  formy współzawodnictwa w zależności od grupy w jakiej prowadzi zajęci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ównuje sprawność fizyczną uzasadniając potrzebę aktywnego stylu życi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9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szczy się o własny poziom sprawności fizycznej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cena własnego poziomu sprawnośc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3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zorientowany w poziomie sprawności i umiejętności grupy z którą pracuje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je pracą zespołu odpowiednio przygotowując się do zajęć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ia pracę nauczyciela i problemy etyczne związane z jego pracą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7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4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nuje  uczniów i grupy społeczne</w:t>
              <w:br/>
              <w:t>w trosce o ich dobro fizyczne i psychiczn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/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1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spółczesne kierunki i tendencje rozwoju sportów zespołowych i indywidualnych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5, K1A_W17, K1A_W22, K1A_U10, K1A_U1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2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czenie rozgrzewki i jej charakter w zależności od tematu zajęć oraz specyfiki gry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1A_W14, K1A_W15, K1A_W17, K1A_W21, K1A_U10, K1A_U1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3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hokej i hokej na trawie – podobieństwa, różnice i zasady gry. Podstawowe przepisy gry i sędziowanie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1A_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4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s historyczny i zasady gry w bule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5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y gry i metodyka naucznia gry w ringo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6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choukball – zespołowa gra sportowa dla każdego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7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todyka nauczania, przepisy gry i sędziowanie w badmintona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1A_W22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8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i przepisy gry w siatko nogę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9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fball – rys historyczny, przepisy i zasady gry oraz metodyka nauczania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 1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umiejętności technicznych w wybranych dyscyplinach sportu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zedmiot kończy się zaliczeniem z oceną. Studenci winni wykazać się umiejętnościami i wiedzą z zakresu prowadzonych ćwiczeń. Udział w ćwiczeniach jest obowiązkowy. Każda nieobecność mus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być usprawiedliwiona. W ramach ćwiczeń studenci są zobowiązani do wykonania prac wyznaczonych przez prowadzącego i terminowego ich oddani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aca w grupach, ćwiczenia praktyczn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łużny Krzysztof. Unihokej : zabawy i gry ruchowe Krzysztof KałuŜny. Wydawca Wrocław Wydawnictwo Akademii Wychowania Fizycznego,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niek Czesław. Zabawy ruchowe w nauczaniu sportowych gier zespołowych / Czesław Sieniek. Wydawca Starachowice : Pracownia Wydawnicza "Helvetica", [ca 2008]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7F7F7" w:val="clear"/>
              </w:rPr>
              <w:t>Fiedor M., 2005. Wprowadzenie do korfballu. [w:] Poszukiwanie praktycznych rozwiązań w przeciwdziałaniu zjawiskom patologicznym u dzieci i młodzieży. Wydawnictwo BK,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wara H. (1989) Nauczanie techniki gry w badmintona – wskazówki metodyczne. PZBad, Warszaw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45:00Z</dcterms:created>
  <dc:creator>`</dc:creator>
  <dc:description/>
  <cp:keywords/>
  <dc:language>en-US</dc:language>
  <cp:lastModifiedBy>Toshiba</cp:lastModifiedBy>
  <cp:lastPrinted>2015-03-26T13:49:00Z</cp:lastPrinted>
  <dcterms:modified xsi:type="dcterms:W3CDTF">2019-11-13T10:28:00Z</dcterms:modified>
  <cp:revision>7</cp:revision>
  <dc:subject/>
  <dc:title>Nazwa przedmiotu: Teoretyczne podstawy wychowania</dc:title>
</cp:coreProperties>
</file>