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Y WAL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(5-6)-49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ą wiedzę pedagogiczną i metodyczną z zakresu gier i zabaw z elementami judo w procesie edukacji fizy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odstawowe umiejętności przygotowania i realizowania zajęć z judo, karate, samoobrony oraz zabaw z ich element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, zabawami, ćwiczeniami, filozofią judo, karate, samoobrony oraz metodyką nauczania środkó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e wiadomości i umiejętności dotyczące judo, karate, samoobrony prowadzenie zabaw ćwiczeń w zależności od wieku, płci możliwości fizycznych oraz warunków pomieszczeń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ymi pojęciami z dziedziny judo karate, samoobrony, i wykorzystanie jej w procesie fizycznej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umiejętności indywidualizacji zadań i ćwiczeń w sportach walki oraz dopasowanie technik uwzględniając predyspozycje fizyczne ucz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szerokim zasobem ćwiczeń, zabaw i umiejętność wykorzystania ich w różnej formie zaj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bry stan zdrowia do wykonywania zaw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225"/>
        <w:gridCol w:w="1334"/>
        <w:gridCol w:w="420"/>
        <w:gridCol w:w="3624"/>
        <w:gridCol w:w="492"/>
        <w:gridCol w:w="1129"/>
        <w:gridCol w:w="147"/>
        <w:gridCol w:w="1332"/>
      </w:tblGrid>
      <w:tr>
        <w:trPr>
          <w:trHeight w:val="73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W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Aktywność podczas zajęć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W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specjalistyczną w zakresie różnego rodzaju aktywności ruchowej, a w szczególności sportów walki(judo, karate, samoobrona), gier i zabaw ruchowych zmodyfikowanych na potrzeby sportów walk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ktywność podczas zaję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-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prawdzian praktyczny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-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, a w szczególności: sportów walk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49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ystematycznie podejmuje aktywność ruchową w celu utrzymania wysokiego poziomu sprawności fizycznej, niezbędnej do wykonywania zadań właściwych dla działalności nauczyciela wychowania fizycznego i instruktora sportu uwzględnieniem sportów walk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49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ęcie sportów walki i ich filozofii, historia judo, karate,bj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ka nauczania padów oraz podstawowych ćwiczeń gimnastycz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ka podstawowych chwytów i rzutów, kopnięć, ciosó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ing sportowy w sportach indywidual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yfikacja znanych zabaw na potrzeby zajęć z dziećmi trenującymi sporty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stawowe przepisy w sportach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y walki – sukcesy naszych zawodnik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y walki, jako sport ogólnorozwojowy – dający podstawy sprawności ogólnej wśród dziec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wanie"/>
              <w:spacing w:lineRule="auto" w:line="240"/>
              <w:ind w:left="0" w:right="0" w:hanging="0"/>
              <w:rPr/>
            </w:pPr>
            <w:r>
              <w:rPr/>
              <w:t xml:space="preserve">Ćwiczenia kończą się sprawdzianem praktycznym. Zaliczenie składa się z zademonstrowania poszczególnych elementów technicznych oraz wyjaśnienia kilku pojęć dowodzących znajomości realizowanych treści. Na ocenę wpływ ma także aktywność na zajęcia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prakty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/>
            </w:pPr>
            <w:r>
              <w:rPr/>
              <w:t>Adam Wojno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JUDO dla dzieci 6 kyu i 5 ky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Pawluk J. [1988]: Judo sportowe. Warszawa: SiT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rzeczny Andrz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arate tradycyjne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K. Witkowski, J. Maśliński, Rafał Kubacki </w:t>
            </w:r>
          </w:p>
          <w:p>
            <w:pPr>
              <w:pStyle w:val="Normal"/>
              <w:rPr/>
            </w:pPr>
            <w:r>
              <w:rPr/>
              <w:t>Kompendium Judo tom 1 Podstawy Tachi - waz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yszard Murat</w:t>
            </w:r>
          </w:p>
          <w:p>
            <w:pPr>
              <w:pStyle w:val="Normal"/>
              <w:snapToGrid w:val="false"/>
              <w:rPr/>
            </w:pPr>
            <w:r>
              <w:rPr/>
              <w:t>Karate dla początkujących i zaawansowa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/>
            </w:pPr>
            <w:r>
              <w:rPr/>
              <w:t xml:space="preserve">W. Sikorski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50 lat Polskiego Judo wymiar olimpijski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4"/>
                </w:rPr>
                <w:t>Paiva Alexandre</w:t>
              </w:r>
            </w:hyperlink>
            <w:r>
              <w:rPr>
                <w:b w:val="false"/>
                <w:bCs w:val="false"/>
                <w:sz w:val="24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</w:rPr>
                <w:t>Słowek Sebastian</w:t>
              </w:r>
            </w:hyperlink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iu Jitsu brazylijski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Wiesław Błach </w:t>
            </w:r>
          </w:p>
          <w:p>
            <w:pPr>
              <w:pStyle w:val="Normal"/>
              <w:rPr/>
            </w:pPr>
            <w:r>
              <w:rPr/>
              <w:t>Wybrane zagadnienia treningu i walki sport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11"/>
      </w:tblGrid>
      <w:tr>
        <w:trPr/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umerowanie">
    <w:name w:val="numerowanie"/>
    <w:basedOn w:val="Normal"/>
    <w:qFormat/>
    <w:pPr>
      <w:widowControl w:val="false"/>
      <w:spacing w:lineRule="auto" w:line="360"/>
      <w:ind w:left="567" w:right="0" w:hanging="283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autor/Paiva+Alexandre.html" TargetMode="External"/><Relationship Id="rId3" Type="http://schemas.openxmlformats.org/officeDocument/2006/relationships/hyperlink" Target="http://ksiegarnia.pwn.pl/autor/S&#322;owek+Sebastia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8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5:00Z</dcterms:modified>
  <cp:revision>6</cp:revision>
  <dc:subject/>
  <dc:title>Nazwa przedmiotu: Teoretyczne podstawy wychowania</dc:title>
</cp:coreProperties>
</file>