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SPiA im. Mieszka I</w:t>
      </w:r>
    </w:p>
    <w:p>
      <w:pPr>
        <w:pStyle w:val="Normal"/>
        <w:jc w:val="center"/>
        <w:rPr/>
      </w:pPr>
      <w:r>
        <w:rPr/>
        <w:t xml:space="preserve">WYDZIAŁ ZDROWIA PUBLICZNEGO – </w:t>
        <w:br/>
        <w:t xml:space="preserve">KIERUNEK: </w:t>
      </w:r>
      <w:r>
        <w:rPr>
          <w:b/>
        </w:rPr>
        <w:t>Wychowanie fizyczne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Teoretyczne podstawy wychowan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2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Liczba punktów ECTS: 2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(letni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ia pierwszego stopnia (licencjackie) 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zaliczenie z ocen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: 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znanie przez studentów naczelnych pojęć teorii wychowani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 uwarunkowaniami nauk o wychowaniu na rzecz praktycznego ich wykorzystani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rozumienie przez studentów przydatności uogólnień teoretycznych w toku środowiskowego uprawiania pedagogi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wiedzy o istocie intencjonalnego procesu wychowawczego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treści tego przedmiotu na gruncie studiów kierunkowych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osiadanie ogólnej wiedzy o człowieku, środowisku jego życia i uwarunkowaniach rozwoju; umiejętność wykorzystania tej wiedzy w rozważaniach dotyczących teoretycznych podstaw wychowania. Zdolność analitycznego myślenia i naukowej refleksji – wiedza, umiejętności i kompetencje zdobyte w toku wcześniej zakończonego przedmiotu Pedagogika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rozwoju człowieka w cyklu życia w aspekcie psychologicznym i społecznym, poszerzoną w odniesieniu do kolejnych etapów edukacyjnych – w szkole podstawowej, gimnazjum, szkole średni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wychowania i kształcenia, w tym filozoficznych, społeczno – kulturowych, psychologicznych, biologicznych i medycznych podstaw. Szczególnie jego wiedza odnosi się do teorii i praktyki wychowyw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aca </w:t>
              <w:br/>
              <w:t>w grupach (burza  mózgów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współczesne teorie dotyczące wychowania, uczenia się i nauczania oraz różnorodne uwarunkowania tych procesów odnoszące się  do praktycznej działalności wychowawcz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a przypadku,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głównych środowisk wychowawczych, ich specyfiki i procesów w nich zachodzących, takich jak rodzina, grupa rówieśnicza, szkoła czy środowiska pośredniego oddziaływania wychowawczego – mass med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podmiotów działalności pedagogicznej (dzieci, uczniów, rodziców i nauczycieli) i partnerów szkolnej edukacji (np. instruktorów harcerskich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procesów komunikowania interpersonalnego i społecznego, w tym w działalności pedagogicznej (dydaktycznej, wychowawczej i opiekuńczej), oraz ich prawidłowości i zakłóceń. Odnosi tę wiedzę do różnych podmiotów – uczestników procesu wychow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w grupach – rozwiązanie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obserwacji i interpretacji zjawisk pedagogicznych i społecznych, analizować ich powiązania z różnymi obszarami działalności nauczyciela wychowania fizycznego, współpracować z innymi specjalistami, rodzicami i wszystkimi uczestnikami procesu wychowawcz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wykorzystać wiedzę teoretyczną z zakresu pedagogiki oraz psychologii do analizowania i interpretowania określonego rodzaju sytuacji i zdarzeń pedagogicznych, a także motywów i wzorów zachowań uczestników tych sytuacji. Odnosi tę umiejętność do różnych dziedzin pedagogiki – wychowania umysłowego, moralnego, fizycznego i in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rza mózgów, 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problemowa, 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2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osługiwać się zasadami i normami etycznymi w wykonywanej działalności dydaktyczno – wychowawczej; planuje pracę wychowawczą szanując podmiotowość swojego podopie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przekonany o sensie,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 – wychowawcy. Ma przekonanie, iż jego wiedza, umiejętności i kompetencje staną się podstawą w rozwoju jednostkowym i społecznym jego wychowan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, analiz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azuje szacunek wobec  uczniów i grup społecznych </w:t>
              <w:br/>
              <w:t>w trosce o ich dobro fizyczne i psychiczne. Realizuje „pedagogikę serca”, jest uważnym i refleksyjnym wychowawc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ulacja sytuacyj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wiada fachowe i wyważone opinie dotyczące uczniów (podopiecznych) lub grup społecznych w związku z wykonywanym zawodem nauczyciela wychowania fizycznego i instruktora sportu. Indywidualizuje pracę z uczniami, dostosowuje powierzone zadania do potrzeb,  możliwości i zainteresowań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,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3, C4, 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oria wychowania w kontekście trzech uniwersalnych kryteriów naukowości (przedmiotu, poznawczego </w:t>
              <w:br/>
              <w:t>i uogólnień  teoretycznych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owiskowe uwarunkowania rozwoju teorii pedagogi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11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żyteczność wiedzy o wychowaniu w indywidualnym </w:t>
              <w:br/>
              <w:t>i społecznym życiu człowiek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U25</w:t>
            </w:r>
          </w:p>
          <w:p>
            <w:pPr>
              <w:pStyle w:val="Normal"/>
              <w:jc w:val="center"/>
              <w:rPr/>
            </w:pPr>
            <w:r>
              <w:rPr/>
              <w:t>K1A_K07</w:t>
            </w:r>
          </w:p>
          <w:p>
            <w:pPr>
              <w:pStyle w:val="Normal"/>
              <w:jc w:val="center"/>
              <w:rPr/>
            </w:pPr>
            <w:r>
              <w:rPr/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oria i praktyka pedagogiczna na tle wspierających je nauk humanistycznych i przyrodniczyc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11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ary pedagogiki i ich charakterystyka: teoria wychowania moralnego, teoria wychowania estetycznego, teoria wychowania umysłowego, teoria wychowania fizyczneg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W11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25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oria wychowania na gruncie ośmiu stałych elementów zorganizowanego procesu pedagogiczneg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U25</w:t>
            </w:r>
          </w:p>
          <w:p>
            <w:pPr>
              <w:pStyle w:val="Normal"/>
              <w:jc w:val="center"/>
              <w:rPr/>
            </w:pPr>
            <w:r>
              <w:rPr/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oretyczne podstawy wychowania warunkiem powstawania i rozwoju dyscyplin szczegółowych pedagogik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Złożoność pojęcia  wychowania i jego cechy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miotowość w relacji nauczyciel-uczeń. Rozumienie empatyczne dzieci  i młodzieży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11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sady i metody wychowania; warunki ich skuteczności stosowania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jc w:val="center"/>
              <w:rPr/>
            </w:pPr>
            <w:r>
              <w:rPr/>
              <w:t>K1A_K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udności wychowawcze; istota, przejawy ,przyczyny , ich przezwyciężanie 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olizm wychowania i jego dziedziny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25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stawowe środowiska wychowawcze (rodzina, szkoła, klasa)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yle wychowania i ich konsekwencje wychowawcz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, P – czynny udział w zajęciach, udział w dyskusji i zadaniach problemowych, frekwencja (ćwiczenia), egzamin pisemny z treści zajęć (wykład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słowne – wykład, opis, dyskusja. Metody zadaniowe / praktycznego działania, metody problemow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. Gnitecki, Pedagogika ogólna z metodologi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nitecki, Struktura teorii pedagogicznej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red.) Z. Kwieciński, B. Śliwerski, Pedagogika – podręcznik akademicki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H. Kwiatkowska, Ewolucja tożsamości pedagogiki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2:00Z</dcterms:created>
  <dc:creator>`</dc:creator>
  <dc:description/>
  <cp:keywords/>
  <dc:language>en-US</dc:language>
  <cp:lastModifiedBy>Toshiba</cp:lastModifiedBy>
  <cp:lastPrinted>2015-03-19T22:10:00Z</cp:lastPrinted>
  <dcterms:modified xsi:type="dcterms:W3CDTF">2019-11-13T10:29:00Z</dcterms:modified>
  <cp:revision>5</cp:revision>
  <dc:subject/>
  <dc:title>Nazwa przedmiotu: Teoretyczne podstawy wychowania</dc:title>
</cp:coreProperties>
</file>