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Specjalizacja instruktorska - Lekkoatlety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III/5,6 - 4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rzygotowanie do systematycznego szkolenia młodych lekkoatletów na etapie wszechstronnym i ukierunkowany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biegach wytrzymałościow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biegach sprinterski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skokach lekkoatletyczn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rzutach lekkoatletycz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Ukończenie kursu podstawowego lekkiej atletyki na 1 i 2 roku studiów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zakresie biegów wytrzymałości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biegach sprinters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skokach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rzutach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3, 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etapy szkolenia i strukturę rocznego cyklu treningowego młodych lekkoatlet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truuje roczny plan szkolenia młodych lekkoatletów z podziałem na podokres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zaplanować obciążenia treningowe w biegach wytrzymałościowych adekwatnie do poziomu sportowego, etapu szkolenia i podokresu roku trening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biegach sprinterski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skokach lekkoatletyczny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7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rzutach lekkoatletyczny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7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13 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7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enia osiągnięcia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7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azuje gotowość o doskonalenia warsztatu zawod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7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uje zespołem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u ciągł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1 K1A_U11 K1A_U19 K1A_U20 K1A_K08 K1A_K11 K1A_K13 K1A_K10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cross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ów interwał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ów temp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szybkości bieg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startu niskiego i odcinka star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biegu przez płot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biegu sztafe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skoku w da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trójskok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skoku wzwy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z elementami techniki skoku o tyczc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rzutu oszczep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rzutu dyski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pchnięcia kul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rzutu młot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y szkolenia w lekkiej atletyce z uwzględnieniem rozwoju ontogenetyczn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 K1A_K08</w:t>
            </w:r>
          </w:p>
          <w:p>
            <w:pPr>
              <w:pStyle w:val="Normal"/>
              <w:jc w:val="center"/>
              <w:rPr/>
            </w:pPr>
            <w:r>
              <w:rPr/>
              <w:t>K1A_K11</w:t>
            </w:r>
          </w:p>
          <w:p>
            <w:pPr>
              <w:pStyle w:val="Normal"/>
              <w:jc w:val="center"/>
              <w:rPr/>
            </w:pPr>
            <w:r>
              <w:rPr/>
              <w:t>K1A_K13 K1A_K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czasowa rocznego cyklu treningowego dla młodych zawodnik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rzeczowa cyklu trening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a superkompensacji i fazy budowania formy sport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wytrzymał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siły mięśni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szybk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koordynacji ruch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biegaczy na średnie i długie dystanse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sprinter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skoczk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miotaczy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Ćwiczenia: przygotowanie projektów zajęć treningowych, prowadzenie fragmentów zajęć, prezentacja technik lekkoatletycznych (pokaz), kolokwium, egzamin pisemny. Wykłady: uczestnictwo, egzamin pisem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 skala ocen od 2 do 5. Wymagane spełnienie wszystkich warunków na ocenę co najmniej 3.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Wykład, prezentacja multimedialna,</w:t>
            </w:r>
            <w:r>
              <w:rPr>
                <w:b/>
              </w:rPr>
              <w:t xml:space="preserve"> </w:t>
            </w:r>
            <w:r>
              <w:rPr/>
              <w:t>projektowanie zajęć, ćwiczenia ruchowe, dyskus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tawczyk Z ( 1999)  </w:t>
            </w:r>
            <w:r>
              <w:rPr>
                <w:i/>
              </w:rPr>
              <w:t>Zarys lekkoatletyki</w:t>
            </w:r>
            <w:r>
              <w:rPr/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arszałek S. (2010) </w:t>
            </w:r>
            <w:r>
              <w:rPr>
                <w:i/>
              </w:rPr>
              <w:t>Zastosowanie technik rozciągających w zmniejszaniu ryzyka kontuzji u biegaczy</w:t>
            </w:r>
            <w:r>
              <w:rPr/>
              <w:t>. www.la.awf.poznan.pl, zakładka Dydaktyka – Materiały dydaktyczne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tawczyk Z (2001) </w:t>
            </w:r>
            <w:r>
              <w:rPr>
                <w:i/>
              </w:rPr>
              <w:t>Ćwiczenia ogólnorozwojowe</w:t>
            </w:r>
            <w:r>
              <w:rPr/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skra J, Walaszczyk A (1994) </w:t>
            </w:r>
            <w:r>
              <w:rPr>
                <w:i/>
              </w:rPr>
              <w:t>Metodyka nauczania dzieci biegu przez płotki</w:t>
            </w:r>
            <w:r>
              <w:rPr/>
              <w:t>. Sport Wyczynowy nr 9-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tawczyk Z (1998) </w:t>
            </w:r>
            <w:r>
              <w:rPr>
                <w:i/>
              </w:rPr>
              <w:t>Gry i zabawy lekkoatletyczne</w:t>
            </w:r>
            <w:r>
              <w:rPr/>
              <w:t>. AWF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usy K, Zieliński J (2004) </w:t>
            </w:r>
            <w:r>
              <w:rPr>
                <w:i/>
              </w:rPr>
              <w:t>Lekkoatletyka</w:t>
            </w:r>
            <w:r>
              <w:rPr/>
              <w:t>. W: Metodyka wychowania fizycznego w reformowanej szkole. Wydawnictwo eMPi</w:t>
            </w:r>
            <w:r>
              <w:rPr>
                <w:vertAlign w:val="superscript"/>
              </w:rPr>
              <w:t>2</w:t>
            </w:r>
            <w:r>
              <w:rPr/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skra J, Osik T, Walaszczyk A (2002) Trening w biegach sprinterskich dla początkujących i zaawansowanych. ARF Media.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ora P (1993) </w:t>
            </w:r>
            <w:r>
              <w:rPr>
                <w:i/>
              </w:rPr>
              <w:t>Systematyka ćwiczeń skocznościowych</w:t>
            </w:r>
            <w:r>
              <w:rPr/>
              <w:t>. Lekkoatleta nr 4, str. 19−2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skra J (1998) </w:t>
            </w:r>
            <w:r>
              <w:rPr>
                <w:i/>
              </w:rPr>
              <w:t>Bieg przez płotki. Teoretyczne podstawy i praktyczne rozwiązania treningowe</w:t>
            </w:r>
            <w:r>
              <w:rPr/>
              <w:t>. AWF Katowice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rończyk A (1988) </w:t>
            </w:r>
            <w:r>
              <w:rPr>
                <w:i/>
              </w:rPr>
              <w:t>Metodyka nauczania skoków lekkoatletycznych</w:t>
            </w:r>
            <w:r>
              <w:rPr/>
              <w:t>.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</w:rPr>
              <w:t>Wybrane przepisy zawodów lekkoatletycznych</w:t>
            </w:r>
            <w:r>
              <w:rPr/>
              <w:t xml:space="preserve"> IAAF 2010-2011. www.la.awf.poznan.pl, zakładka Dydaktyka – Materiały dydaktyczn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us G (1997) </w:t>
            </w:r>
            <w:r>
              <w:rPr>
                <w:i/>
              </w:rPr>
              <w:t>Trening w biegach  średnich i długich</w:t>
            </w:r>
            <w:r>
              <w:rPr/>
              <w:t>. AWF Katowic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ozański H, Witczak T, Starzyński (1999) </w:t>
            </w:r>
            <w:r>
              <w:rPr>
                <w:i/>
              </w:rPr>
              <w:t>Podstawy treningu szybkości</w:t>
            </w:r>
            <w:r>
              <w:rPr/>
              <w:t>. Biblioteka trenera. CO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aczek J (1991) </w:t>
            </w:r>
            <w:r>
              <w:rPr>
                <w:i/>
              </w:rPr>
              <w:t>Podstawy szkolenia sportowego dzieci i młodzieży</w:t>
            </w:r>
            <w:r>
              <w:rPr/>
              <w:t>. Biblioteka Trenera. RCM-SKFi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owadzenia zajęć, konspekt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19:00Z</dcterms:created>
  <dc:creator>`</dc:creator>
  <dc:description/>
  <cp:keywords/>
  <dc:language>en-US</dc:language>
  <cp:lastModifiedBy>Toshiba</cp:lastModifiedBy>
  <cp:lastPrinted>2015-02-25T13:30:00Z</cp:lastPrinted>
  <dcterms:modified xsi:type="dcterms:W3CDTF">2019-11-13T10:28:00Z</dcterms:modified>
  <cp:revision>7</cp:revision>
  <dc:subject/>
  <dc:title>Nazwa przedmiotu: Teoretyczne podstawy wychowania</dc:title>
</cp:coreProperties>
</file>