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chnologia informacyj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I/6-0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a praktyczne w laboratorium komputerowy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zainteresowań informatyką i technologią informacyjn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inwencji, wyobraźni i wrażliwości studentów poprzez własną aktywność twórcz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sprawności i umiejętności posługiwania się komputerem oraz wybranymi programa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Doskonalenie i poszerzenie umiej</w:t>
            </w:r>
            <w:r>
              <w:rPr>
                <w:rFonts w:eastAsia="TimesNewRoman" w:cs="TimesNewRoman" w:ascii="TimesNewRoman" w:hAnsi="TimesNewRoman"/>
              </w:rPr>
              <w:t>ę</w:t>
            </w:r>
            <w:r>
              <w:rPr/>
              <w:t>tno</w:t>
            </w:r>
            <w:r>
              <w:rPr>
                <w:rFonts w:eastAsia="TimesNewRoman" w:cs="TimesNewRoman" w:ascii="TimesNewRoman" w:hAnsi="TimesNewRoman"/>
              </w:rPr>
              <w:t>ś</w:t>
            </w:r>
            <w:r>
              <w:rPr/>
              <w:t>ci tworzenia dokumentów tekstowych, publikacji, prezentacji multimedial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Doskonalenie i poszerzenie umiej</w:t>
            </w:r>
            <w:r>
              <w:rPr>
                <w:rFonts w:eastAsia="TimesNewRoman" w:cs="TimesNewRoman" w:ascii="TimesNewRoman" w:hAnsi="TimesNewRoman"/>
              </w:rPr>
              <w:t>ę</w:t>
            </w:r>
            <w:r>
              <w:rPr/>
              <w:t>tno</w:t>
            </w:r>
            <w:r>
              <w:rPr>
                <w:rFonts w:eastAsia="TimesNewRoman" w:cs="TimesNewRoman" w:ascii="TimesNewRoman" w:hAnsi="TimesNewRoman"/>
              </w:rPr>
              <w:t>ś</w:t>
            </w:r>
            <w:r>
              <w:rPr/>
              <w:t>ci wykonywania obliczeń oraz wykres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do wykorzystania technologii informacyjnej w pracy zawod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 xml:space="preserve">: 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Ma podstawową wiedzę z zakresu technologii informa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Zna narzędzia informatyczne niezbędne do zredagowania tekstu, przygotowania arkusza kalkulacyjnego i prezentacji multimedial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Zna i rozumie podstawowe pojęcia i zasady ochrony praw autorskich oraz zasady korzystania z literatury fa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stosować narzędzia informatyczne do wykonania obliczeń oraz wykr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02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Posiada umiejętność pracy przy komputerze z edytorem tekstu Word, z arkuszem kalkulacyjnym Excel, z programem do tworzenia prezentacji Power Point z pakietu Microsoft Off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otrafi zdobywać, selekcjonować, analizować i użytkować informacje dotycząc</w:t>
            </w:r>
            <w:r>
              <w:rPr>
                <w:color w:val="000000"/>
              </w:rPr>
              <w:t>e sportu</w:t>
            </w:r>
            <w:r>
              <w:rPr/>
              <w:t xml:space="preserve"> dla potrzeb zawodowych i osobistych z wykorzystaniem dostępnych narzędzi informat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otrafi pracować w zespole, pełniąc w nim różne ro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Potrafi samodzielnie i w sposób spójny korzystać z baz danych oraz wykorzystywać techniki informacyjne w celu pozyskiwania </w:t>
              <w:br/>
              <w:t xml:space="preserve">i przechowywania danych oraz dokonywać poprawnej </w:t>
              <w:br/>
              <w:t>interpretacji uzyskanych da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osługuje się wybranymi technikami stosowanymi podczas wychowywania sport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S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02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Umie pracować w grupie, zarządzać zasobami ludzki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S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Rozumie wagę pozyskiwania informacji z wiarygodnych źróde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S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rawidłowo identyfikuje problemy oraz określa hierarchię zadań do wykon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S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Rozumie potrzebę</w:t>
            </w:r>
            <w:r>
              <w:rPr>
                <w:b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ustawicznego uzupełniania i rozszerzania swoich umiejętności w samodzielnej pracy przy komputerz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S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Dokonuje samooceny własnych kompetencji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S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2-K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siada umiejętność działania w warunkach niepewności </w:t>
              <w:br/>
              <w:t>i stresu oraz wykazuje zdolność współpracy z in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Wirtualny dziekanat. Zasoby biblioteczne, internetowe naukowe bazy da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W09, KW13, KU01, KU05, KU06, KU24, KKS01, KKS02, KKS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Formatowanie tabel, korespondencja seryj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Edytowanie i formatowanie arkusza, podstawowe obliczenia, formuł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Podstawowe funkcje statystyczne, logiczne, matematycz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Analiza ankiet. Tabele przestaw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Tworzenie wykresów prostych i złożo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czenia statystyczne w zastosowaniach w sporcie i biometri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lokwium przy kompute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ćwiczenia w laboratorium komputerow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urray Katherine. </w:t>
            </w:r>
            <w:r>
              <w:rPr>
                <w:bCs/>
                <w:lang w:val="en-US"/>
              </w:rPr>
              <w:t xml:space="preserve">Microsoft Office 2010 PL. </w:t>
            </w:r>
            <w:r>
              <w:rPr>
                <w:bCs/>
              </w:rPr>
              <w:t>Praktyczne podejście</w:t>
            </w:r>
            <w:r>
              <w:rPr/>
              <w:t xml:space="preserve">. </w:t>
            </w:r>
            <w:r>
              <w:rPr>
                <w:bCs/>
                <w:kern w:val="2"/>
              </w:rPr>
              <w:t>Helion.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ino Tom. PowerPoint. Tworzenie prezentacji. Projekty. Helion.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towska Mirosława. Arkusze Kalkulacyjne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kowski Zdzisław. Użytkowanie komputerów. Mikom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Kopertowska Mirosława. Bazy danych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orski Witold. Podstawy technik informatycznych. </w:t>
            </w:r>
            <w:r>
              <w:rPr>
                <w:lang w:val="en-US"/>
              </w:rPr>
              <w:t>Mikom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Kopertowska Mirosława. Grafika menedżerska i prezentacyjna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jciechowski Adam. Usługi w sieciach informatycznych. Mikom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9:15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9:00Z</dcterms:modified>
  <cp:revision>8</cp:revision>
  <dc:subject/>
  <dc:title>Nazwa przedmiotu: Teoretyczne podstawy wychowania</dc:title>
</cp:coreProperties>
</file>