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hnologia informacyj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praktyczne w laboratorium komputerow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zainteresowań informatyką i technologią informacyj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inwencji, wyobraźni i wrażliwości studentów poprzez własną aktywność twórcz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sprawności i umiejętności posługiwania się komputerem oraz wybranymi program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tworzenia dokumentów tekstowych, publikacji, prezentacji multimedi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tno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 wykonywania obliczeń oraz wykres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do wykorzystania technologii informacyjnej w pracy zawod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Ma podstawową wiedzę z zakresu technologii inform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narzędzia informatyczne niezbędne do zredagowania tekstu, przygotowania arkusza kalkulacyjnego i prezentacji multimedial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stosować narzędzia informatyczne do wykonania obliczeń oraz wykr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Posiada umiejętność pracy przy komputerze z edytorem tekstu Word, z arkuszem kalkulacyjnym Excel, z programem do tworzenia prezentacji Power Point z pakietu Microsoft Off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zdobywać, selekcjonować, analizować i użytkować informacje dotycząc</w:t>
            </w:r>
            <w:r>
              <w:rPr>
                <w:color w:val="000000"/>
              </w:rPr>
              <w:t>e sportu</w:t>
            </w:r>
            <w:r>
              <w:rPr/>
              <w:t xml:space="preserve"> dla potrzeb zawodowych i osobistych z wykorzystaniem dostępnych narzędzi infor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pracować w zespole, pełni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Potrafi samodzielnie i w sposób spójny korzystać z baz danych oraz wykorzystywać techniki informacyjne w celu pozyskiwania </w:t>
              <w:br/>
              <w:t xml:space="preserve">i przechowywania danych oraz dokonywać poprawnej </w:t>
              <w:br/>
              <w:t>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Umie pracować w grupie, zarządzać zasobami ludzki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Rozumie wagę pozyskiwania informacji z wiarygodnych źróde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awidłowo identyfikuje problemy oraz określa hierarchię zadań do wykon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Rozumie potrzebę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ustawicznego uzupełniania i rozszerzania swoich umiejętności w samodzielnej pracy przy komputerz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umiejętność działania w warunkach niepewności </w:t>
              <w:br/>
              <w:t>i stresu oraz wykazuje zdolność współpracy z in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Wirtualny dziekanat. Zasoby biblioteczne, internetowe naukowe bazy d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W13 K1A_W09 K1A_W09 K1A_W13 K1A_U06 K1A_U01 K1A_U05 K1A_K04 K1A_K02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Formatowanie tabel, korespondencja ser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Edytowanie i formatowanie arkusza, podstawowe obliczenia, formuł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Podstawowe funkcje statystyczne, logiczne, matematy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Analiza ankiet. Tabele przestaw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Tworzenie wykresów prostych i złożo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enia statystyczne w zastosowaniach w sporcie i biometr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lokwium przy kompute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ćwiczenia w laboratorium kompute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urray Katherine. </w:t>
            </w:r>
            <w:r>
              <w:rPr>
                <w:bCs/>
                <w:lang w:val="en-US"/>
              </w:rPr>
              <w:t xml:space="preserve">Microsoft Office 2010 PL. </w:t>
            </w:r>
            <w:r>
              <w:rPr>
                <w:bCs/>
              </w:rPr>
              <w:t>Praktyczne podejście</w:t>
            </w:r>
            <w:r>
              <w:rPr/>
              <w:t xml:space="preserve">. </w:t>
            </w:r>
            <w:r>
              <w:rPr>
                <w:bCs/>
                <w:kern w:val="2"/>
              </w:rPr>
              <w:t>Helion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o Tom. PowerPoint. Tworzenie prezentacji. Projekty. Helion.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owska Mirosława. Arkusze Kalkulacyjne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ski Zdzisław. Użytkowanie komputerów. 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Bazy danych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orski Witold. Podstawy technik informatycznych. </w:t>
            </w:r>
            <w:r>
              <w:rPr>
                <w:lang w:val="en-US"/>
              </w:rPr>
              <w:t>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Grafika menedżerska i prezentacyjna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jciechowski Adam. Usługi w sieciach informatycznych. Mikom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07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5:00Z</dcterms:modified>
  <cp:revision>7</cp:revision>
  <dc:subject/>
  <dc:title>Nazwa przedmiotu: Teoretyczne podstawy wychowania</dc:title>
</cp:coreProperties>
</file>