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w klubie sportowy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6-5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klub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w klubie sport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ię z bazą materialną, strukturą organizacyjną i zapleczem kadr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klubem sportowym i przyszłym zawod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klubu sportowego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w klubie sportowym oraz odpowiedzialności za nieszczęśliwe wypadki podczas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model pracy w klubie sportowy,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środków dydaktycznych, rozwiązań organizacyjnych, form i metod podczas pracy w klubie sportowym, rozwoju psychofizycznego ćwiczących, warunków pracy w klubie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-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środkami dydaktycznymi do zajęć ruchowych z różnych form aktywności ruchowej i dyscyplin sportu oraz wykorzystywać je w sposób konwencjonalny i niekonwencjonalny wśród podopieczn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sposób komunikowania się do poziomu rozwoju psychicznego i społecznego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prac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, potrzeb indywidualnych podopiecznych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pracy klubu sportowego,</w:t>
            </w:r>
          </w:p>
          <w:p>
            <w:pPr>
              <w:pStyle w:val="Normal"/>
              <w:rPr/>
            </w:pPr>
            <w:r>
              <w:rPr/>
              <w:t>- poznanie struktury organizacyjnej klubu sportowego,</w:t>
            </w:r>
          </w:p>
          <w:p>
            <w:pPr>
              <w:pStyle w:val="Normal"/>
              <w:rPr/>
            </w:pPr>
            <w:r>
              <w:rPr/>
              <w:t>- poznanie dokumentacji klubu sportowego i nauczycieli,</w:t>
            </w:r>
          </w:p>
          <w:p>
            <w:pPr>
              <w:pStyle w:val="Normal"/>
              <w:rPr/>
            </w:pPr>
            <w:r>
              <w:rPr/>
              <w:t>- warunki pracy w klubie sportowym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odopiecznych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dyżury w klubie sportowym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podopieczny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pracy w klubie sportowym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obserwacja funkcjonowania osób i instytucji wspomagających proces treningowy,</w:t>
            </w:r>
          </w:p>
          <w:p>
            <w:pPr>
              <w:pStyle w:val="Normal"/>
              <w:rPr/>
            </w:pPr>
            <w:r>
              <w:rPr/>
              <w:t>- samodzielne prowadzenia zajęć treningow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spitacja zajęć treningowych (zawodów, festynów, rozgrywek,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klubu sportowego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klubu sportowego, szczególnie z warunkami prowadzenia jednostek treningowych i planów pracy trener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klubu sportoweg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treningowe i inną dokumentację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klubie sportowym porządku i trybu pracy oraz do przepisów obowiązujących pracownik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klubu sportowego (nauczyciela wychowania fizycznego). Planowana liczba godzin pracy w ciągu całej praktyki wynosi </w:t>
            </w:r>
            <w:r>
              <w:rPr>
                <w:b/>
                <w:bCs/>
              </w:rPr>
              <w:t>80 godzin w tym:</w:t>
            </w:r>
          </w:p>
          <w:p>
            <w:pPr>
              <w:pStyle w:val="Normal"/>
              <w:rPr/>
            </w:pPr>
            <w:r>
              <w:rPr/>
              <w:t>poznanie pracy klubu sportowego</w:t>
            </w:r>
          </w:p>
          <w:p>
            <w:pPr>
              <w:pStyle w:val="Normal"/>
              <w:rPr/>
            </w:pPr>
            <w:r>
              <w:rPr/>
              <w:t>poznanie podopiecznych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zeźniak Mateusz, Budowanie świadomości marki w klubie sportowym, 20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4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6:00Z</dcterms:modified>
  <cp:revision>5</cp:revision>
  <dc:subject/>
  <dc:title>Nazwa przedmiotu: Teoretyczne podstawy wychowania</dc:title>
</cp:coreProperties>
</file>